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ci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Jestem prawdziwym przedszkolakiem.</w:t>
      </w:r>
      <w:r>
        <w:rPr>
          <w:b/>
        </w:rPr>
        <w:br/>
        <w:t>Aktywności:</w:t>
      </w:r>
      <w:r>
        <w:rPr/>
        <w:t xml:space="preserve"> społecz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>Respektowanie umów dotyczących zachowania w przedszkol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 xml:space="preserve">Kształcenie umiejętności przeproszenia kolegi za niewłaściwe zachowanie. </w:t>
        <w:br/>
        <w:t xml:space="preserve">           Próba zrozumienia tego, co przeżywają inn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 xml:space="preserve">Przestrzeganie umów dotyczących korzystania ze wspólnych zabawek – </w:t>
        <w:br/>
        <w:t xml:space="preserve">            uważne obchodzenie się z nimi, korzystanie z nich zgodnie z przeznaczeniem, </w:t>
        <w:br/>
        <w:t xml:space="preserve">            niezabieranie innym dzieciom, odkładanie na wyznaczone miejsce </w:t>
        <w:br/>
        <w:t xml:space="preserve">            każdorazowo po skończonej zabaw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>Przyzwyczajanie do przebywania w uporządkowanym otocze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>Wyrabianie śmiałości w swobodnym wypowiadaniu się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2"/>
        </w:rPr>
        <w:t>Cele szczegółowe</w:t>
      </w:r>
      <w:r>
        <w:rPr>
          <w:szCs w:val="22"/>
        </w:rPr>
        <w:t xml:space="preserve"> : Dzieck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>Kulturalnie odnosi się i zwraca do in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>Dba o porządek i ład wokół sieb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>Wie, jak dochodzić do zgody w sytuacjach konfliktow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>Wie, jak należy zachować się w sytuacji, kiedy kolega chce tą samą zabawk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360"/>
        <w:rPr>
          <w:szCs w:val="22"/>
        </w:rPr>
      </w:pPr>
      <w:r>
        <w:rPr>
          <w:szCs w:val="22"/>
        </w:rPr>
        <w:t>Słucha dyżurny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Metody: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Słowna: rozmowa, społecznego porozumiewania się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Czynna – kierowana własną działalnością, zadań stawianych dziecku,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Oglądowa – pogadanka, opis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Bezpośredniego oddziaływania wychowawczego – rozmowa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, zbiorow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Środki dydaktyczne:</w:t>
      </w:r>
      <w:r>
        <w:rPr>
          <w:szCs w:val="22"/>
        </w:rPr>
        <w:t xml:space="preserve"> </w:t>
      </w:r>
      <w:r>
        <w:rPr>
          <w:rStyle w:val="Appleconvertedspace"/>
        </w:rPr>
        <w:t>Wiersze B. Forma „Porządek w naszej sali”, D. Gellner „Pieski”;</w:t>
      </w:r>
    </w:p>
    <w:p>
      <w:pPr>
        <w:pStyle w:val="Normal"/>
        <w:rPr>
          <w:szCs w:val="22"/>
        </w:rPr>
      </w:pPr>
      <w:r>
        <w:rPr>
          <w:rStyle w:val="Appleconvertedspace"/>
        </w:rPr>
        <w:t>Arkusz papieru, pisaki, kredki, wizytówki z imionami dzieci</w:t>
        <w:b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Powitanie „iskierką” wszystkich dzieci siedzących w kręgu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Iskierkę przyjaźni puszczam w krąg, niech krąży z rąk do rąk”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2. Osłuchanie się z wierszem „Porządek w naszej sali” B. Forma. Rozmowa na temat </w:t>
        <w:br/>
        <w:t xml:space="preserve">            jego treści. Zachęcanie do udzielania odpowiedzi nie głosem podniesionym lecz </w:t>
        <w:br/>
        <w:t xml:space="preserve">            mówieniem głosem umiarkowany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rStyle w:val="Appleconvertedspace"/>
          <w:b/>
          <w:bCs/>
          <w:i/>
          <w:iCs/>
        </w:rPr>
        <w:t>Porządek w naszej sali</w:t>
      </w:r>
      <w:r>
        <w:rPr>
          <w:rStyle w:val="Appleconvertedspace"/>
          <w:b/>
          <w:bCs/>
        </w:rPr>
        <w:t xml:space="preserve">       B. Forma</w:t>
      </w:r>
    </w:p>
    <w:p>
      <w:pPr>
        <w:pStyle w:val="Normal"/>
        <w:jc w:val="center"/>
        <w:rPr>
          <w:rStyle w:val="Appleconvertedspace"/>
          <w:b/>
          <w:b/>
          <w:bCs/>
        </w:rPr>
      </w:pPr>
      <w:r>
        <w:rPr/>
      </w:r>
    </w:p>
    <w:p>
      <w:pPr>
        <w:pStyle w:val="TextBody"/>
        <w:rPr/>
      </w:pPr>
      <w:r>
        <w:rPr>
          <w:rStyle w:val="Appleconvertedspace"/>
        </w:rPr>
        <w:t>Piękna nasza sala,</w:t>
        <w:br/>
        <w:t>bardzo o nią dbamy </w:t>
        <w:br/>
        <w:t>i na swoje miejsca</w:t>
        <w:br/>
        <w:t>wszystko odkładamy.</w:t>
        <w:br/>
        <w:t>Klocki do koszyka,</w:t>
        <w:br/>
        <w:t>kredki są w pudełkach.</w:t>
        <w:br/>
        <w:t>Siedzą lalki, misie</w:t>
        <w:br/>
        <w:t>równo na krzesełkach.</w:t>
        <w:br/>
        <w:t>Bo przedszkolak zawsze</w:t>
        <w:br/>
        <w:t>o porządek dba,</w:t>
        <w:br/>
        <w:t>swoje obowiązki </w:t>
        <w:br/>
        <w:t>bardzo dobrze zna.</w:t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TextBody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ab/>
        <w:t xml:space="preserve">3.  „Pieski” D. Gellner- osłuchanie się z wierszem oraz zapoznanie dzieci z </w:t>
        <w:br/>
        <w:t xml:space="preserve">                przysłowiem „Gdzie dwóch się bije , tam trzeci korzysta”. Pogadanka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Heading1"/>
        <w:jc w:val="center"/>
        <w:rPr/>
      </w:pPr>
      <w:r>
        <w:rPr>
          <w:rStyle w:val="Appleconvertedspace"/>
          <w:sz w:val="24"/>
          <w:u w:val="none"/>
        </w:rPr>
        <w:t>„</w:t>
      </w:r>
      <w:r>
        <w:rPr>
          <w:rStyle w:val="Appleconvertedspace"/>
          <w:sz w:val="24"/>
          <w:u w:val="none"/>
        </w:rPr>
        <w:t>Pieski”</w:t>
      </w:r>
    </w:p>
    <w:p>
      <w:pPr>
        <w:pStyle w:val="Tekstpodstawowy3"/>
        <w:jc w:val="center"/>
        <w:rPr/>
      </w:pPr>
      <w:r>
        <w:rPr>
          <w:rStyle w:val="Appleconvertedspace"/>
          <w:sz w:val="24"/>
        </w:rPr>
        <w:t>Raz dwa pieski na podwórzu zobaczyły kość niedużą!</w:t>
      </w:r>
    </w:p>
    <w:p>
      <w:pPr>
        <w:pStyle w:val="Normal"/>
        <w:jc w:val="center"/>
        <w:rPr/>
      </w:pPr>
      <w:r>
        <w:rPr>
          <w:rStyle w:val="Appleconvertedspace"/>
        </w:rPr>
        <w:t>Biegną do niej ile siły!</w:t>
      </w:r>
    </w:p>
    <w:p>
      <w:pPr>
        <w:pStyle w:val="Normal"/>
        <w:jc w:val="center"/>
        <w:rPr/>
      </w:pPr>
      <w:r>
        <w:rPr>
          <w:rStyle w:val="Appleconvertedspace"/>
        </w:rPr>
        <w:t>Już ją mają! Już chwyciły!</w:t>
      </w:r>
    </w:p>
    <w:p>
      <w:pPr>
        <w:pStyle w:val="Normal"/>
        <w:jc w:val="center"/>
        <w:rPr/>
      </w:pPr>
      <w:r>
        <w:rPr>
          <w:rStyle w:val="Appleconvertedspace"/>
        </w:rPr>
        <w:t>Biały piesek do czarnego</w:t>
      </w:r>
    </w:p>
    <w:p>
      <w:pPr>
        <w:pStyle w:val="Normal"/>
        <w:jc w:val="center"/>
        <w:rPr/>
      </w:pPr>
      <w:r>
        <w:rPr>
          <w:rStyle w:val="Appleconvertedspace"/>
        </w:rPr>
        <w:t>warczy: - Oddaj kość kolego!</w:t>
      </w:r>
    </w:p>
    <w:p>
      <w:pPr>
        <w:pStyle w:val="Normal"/>
        <w:jc w:val="center"/>
        <w:rPr/>
      </w:pPr>
      <w:r>
        <w:rPr>
          <w:rStyle w:val="Appleconvertedspace"/>
        </w:rPr>
        <w:t>Oddać kostkę? Nie, mój miły,</w:t>
      </w:r>
    </w:p>
    <w:p>
      <w:pPr>
        <w:pStyle w:val="Normal"/>
        <w:jc w:val="center"/>
        <w:rPr/>
      </w:pPr>
      <w:r>
        <w:rPr>
          <w:rStyle w:val="Appleconvertedspace"/>
        </w:rPr>
        <w:t>ja ją pierwszy zobaczyłem!</w:t>
      </w:r>
    </w:p>
    <w:p>
      <w:pPr>
        <w:pStyle w:val="Normal"/>
        <w:jc w:val="center"/>
        <w:rPr/>
      </w:pPr>
      <w:r>
        <w:rPr>
          <w:rStyle w:val="Appleconvertedspace"/>
        </w:rPr>
        <w:t>Kłótnia toczy się zajadła.</w:t>
      </w:r>
    </w:p>
    <w:p>
      <w:pPr>
        <w:pStyle w:val="Normal"/>
        <w:jc w:val="center"/>
        <w:rPr/>
      </w:pPr>
      <w:r>
        <w:rPr>
          <w:rStyle w:val="Appleconvertedspace"/>
        </w:rPr>
        <w:t>Nagle pieskom kość upadła,</w:t>
      </w:r>
    </w:p>
    <w:p>
      <w:pPr>
        <w:pStyle w:val="Normal"/>
        <w:jc w:val="center"/>
        <w:rPr/>
      </w:pPr>
      <w:r>
        <w:rPr>
          <w:rStyle w:val="Appleconvertedspace"/>
        </w:rPr>
        <w:t>ale wówczas, patrzcie dzieci,</w:t>
      </w:r>
    </w:p>
    <w:p>
      <w:pPr>
        <w:pStyle w:val="Normal"/>
        <w:jc w:val="center"/>
        <w:rPr/>
      </w:pPr>
      <w:r>
        <w:rPr>
          <w:rStyle w:val="Appleconvertedspace"/>
        </w:rPr>
        <w:t>porwał kostkę piesek trzeci.</w:t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  <w:drawing>
          <wp:inline distT="0" distB="0" distL="0" distR="0">
            <wp:extent cx="2857500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ab/>
        <w:t xml:space="preserve">4. Stworzenie wspólnie z dziećmi grupowego kodeksu zachowania się. Spisanie </w:t>
        <w:br/>
        <w:t xml:space="preserve">               wspólnie z dziećmi (na dużym arkuszu papieru) zasad bezpiecznej zabawy w </w:t>
        <w:br/>
        <w:t xml:space="preserve">               przedszkolu oraz w ogrodzie przedszkolnym. N. zachęca dzieci do podawania </w:t>
        <w:br/>
        <w:t xml:space="preserve">               prawidłowych norm postępowania. Dzieci ozdabiają kodeks rysunkami, naklejają </w:t>
        <w:br/>
        <w:t xml:space="preserve">               wizytówki ze swoim imieniem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TextBodyIndent"/>
        <w:rPr/>
      </w:pPr>
      <w:r>
        <w:rPr>
          <w:rStyle w:val="Appleconvertedspace"/>
        </w:rPr>
        <w:t xml:space="preserve">Nauczyciel przypomina przysłowia, jakie dzieci mogły już usłyszeć w przedszkolu.  </w:t>
        <w:br/>
        <w:t xml:space="preserve">         1. „Każdy przedszkolaczek wie, że po sali chodzi się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firstLine="540"/>
        <w:rPr/>
      </w:pPr>
      <w:r>
        <w:rPr>
          <w:rStyle w:val="Appleconvertedspace"/>
        </w:rPr>
        <w:t xml:space="preserve"> „</w:t>
      </w:r>
      <w:r>
        <w:rPr>
          <w:rStyle w:val="Appleconvertedspace"/>
        </w:rPr>
        <w:t>Bawimy się zgodnie, bo tak wygodnie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firstLine="540"/>
        <w:rPr/>
      </w:pPr>
      <w:r>
        <w:rPr>
          <w:rStyle w:val="Appleconvertedspace"/>
        </w:rPr>
        <w:t xml:space="preserve"> „</w:t>
      </w:r>
      <w:r>
        <w:rPr>
          <w:rStyle w:val="Appleconvertedspace"/>
        </w:rPr>
        <w:t>O zabawki zawsze dbamy po zabawie posprzątamy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firstLine="540"/>
        <w:rPr/>
      </w:pPr>
      <w:r>
        <w:rPr>
          <w:rStyle w:val="Appleconvertedspace"/>
        </w:rPr>
        <w:t xml:space="preserve"> „</w:t>
      </w:r>
      <w:r>
        <w:rPr>
          <w:rStyle w:val="Appleconvertedspace"/>
        </w:rPr>
        <w:t>Każdy przedszkolaczek wie, że w sali ciszej mówi się”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720" w:firstLine="540"/>
        <w:rPr/>
      </w:pPr>
      <w:r>
        <w:rPr>
          <w:rStyle w:val="Appleconvertedspace"/>
        </w:rPr>
        <w:t xml:space="preserve"> „</w:t>
      </w:r>
      <w:r>
        <w:rPr>
          <w:rStyle w:val="Appleconvertedspace"/>
        </w:rPr>
        <w:t>Każdy przedszkolaczek wie, że podczas posiłku nie mówi się”</w:t>
      </w:r>
    </w:p>
    <w:p>
      <w:pPr>
        <w:pStyle w:val="Normal"/>
        <w:tabs>
          <w:tab w:val="clear" w:pos="708"/>
          <w:tab w:val="left" w:pos="1440" w:leader="none"/>
        </w:tabs>
        <w:ind w:firstLine="540"/>
        <w:rPr/>
      </w:pPr>
      <w:r>
        <w:rPr>
          <w:rStyle w:val="Appleconvertedspace"/>
        </w:rPr>
        <w:tab/>
        <w:t xml:space="preserve">  Omówienie ich wspólnie z dziećmi.</w:t>
      </w:r>
    </w:p>
    <w:p>
      <w:pPr>
        <w:pStyle w:val="Normal"/>
        <w:tabs>
          <w:tab w:val="clear" w:pos="708"/>
          <w:tab w:val="left" w:pos="1440" w:leader="none"/>
        </w:tabs>
        <w:ind w:firstLine="540"/>
        <w:rPr>
          <w:rStyle w:val="Appleconvertedspace"/>
        </w:rPr>
      </w:pPr>
      <w:r>
        <w:rPr/>
      </w:r>
    </w:p>
    <w:p>
      <w:pPr>
        <w:pStyle w:val="Normal"/>
        <w:rPr/>
      </w:pPr>
      <w:r>
        <w:rPr/>
        <w:tab/>
        <w:t xml:space="preserve">5. Zabawa „Powiedz swojej zabawce coś miłego”. Dzieci  wybierają zabawki </w:t>
        <w:br/>
        <w:t xml:space="preserve">                znajdujące się w sali, siadają z nimi w kole i mówią do niej coś miłego. Następnie</w:t>
        <w:br/>
        <w:t xml:space="preserve">                starają się odłożyć zabawkę na jej wyznaczone miejsce w sali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8" w:firstLine="23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1:32:00Z</dcterms:created>
  <dc:creator/>
  <dc:description/>
  <cp:keywords/>
  <dc:language>en-US</dc:language>
  <cp:lastModifiedBy>Ślimaczek</cp:lastModifiedBy>
  <dcterms:modified xsi:type="dcterms:W3CDTF">2015-11-26T10:42:00Z</dcterms:modified>
  <cp:revision>8</cp:revision>
  <dc:subject/>
  <dc:title/>
</cp:coreProperties>
</file>